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26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Style15"/>
        <w:rPr/>
      </w:pPr>
      <w:r>
        <w:rPr/>
        <w:t>СОВЕТ 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я  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7 марта 2025 года                                                                           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ловиях приватизации муниципального имущества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: ¼ доли жилого дома площадью 43,2 кв.м., с кадастровым номером 23:30:1302022:155, расположенного по адресу: Краснодарский край, р-н Темрюкский, </w:t>
        <w:br/>
        <w:t xml:space="preserve">ст-ца Курчанская, ул. Щорса, д.126, </w:t>
      </w:r>
      <w:r>
        <w:rPr>
          <w:b/>
          <w:bCs/>
          <w:sz w:val="28"/>
          <w:szCs w:val="20"/>
        </w:rPr>
        <w:t>¼ доли земельного участка площадью 505 кв.м., с кадастровым номером 23:30:1302022:251, расположенного по адресу Российская Федерация, Краснодарский край, Темрюкский район, ст-ца Курчанская, ул. Щорса, №126</w:t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условия приватизации муниципального имущества Курчанского сельского поселения Темрюкского района: ¼ доли жилого дома площадью 43,2 кв.м., с кадастровым номером 23:30:1302022:155, расположенного по адресу: Краснодарский край, р-н Темрюкский, </w:t>
        <w:br/>
        <w:t xml:space="preserve">ст-ца Курчанская, ул. Щорса, д.126, - ¼ доли земельного участка площадью </w:t>
        <w:br/>
        <w:t xml:space="preserve">505 кв.м., с кадастровым номером 23:30:1302022:251, расположенного по адресу Российская Федерация, Краснодарский край, Темрюкский район, </w:t>
        <w:br/>
        <w:t>ст-ца Курчанская, ул. Щорса, №126,  в соответствии со статьей 14 Федерального закона от 21 декабря 2001 года № 178-ФЗ «О приватизации</w:t>
      </w:r>
      <w:r>
        <w:rPr>
          <w:sz w:val="28"/>
        </w:rPr>
        <w:t xml:space="preserve"> государственного и муниципального имущества», решени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и </w:t>
      </w:r>
      <w:r>
        <w:rPr>
          <w:sz w:val="28"/>
        </w:rPr>
        <w:t>Совета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sz w:val="28"/>
        </w:rPr>
        <w:t xml:space="preserve"> </w:t>
        <w:br/>
        <w:t>от 27 марта 2025 года № 51 «</w:t>
      </w:r>
      <w:r>
        <w:rPr>
          <w:sz w:val="28"/>
          <w:szCs w:val="28"/>
        </w:rPr>
        <w:t>О внесении изменений в решение Совета Курчанского сельского поселения Темрюкского района от 8 октября 2024 года № 15 «Об утверждении прогнозного плана (Программы) приватизации муниципального имущества Курчанского сельского поселения Темрюкского района на 2025-2027 годы и основных направлениях реализации государственной политики в сфере приватизации муниципального имущества Курчан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</w:rPr>
        <w:t>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условия приватизации муниципального имущества Курчанского сельского поселения Темрюкского района: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- ¼ доли жилого дома площадью 43,2 кв.м., с кадастровым номером 23:30:1302022:155, расположенного по адресу: Краснодарский край, р-н Темрюкский, ст-ца Курчанская, ул. Щорса, д.126,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¼ доли земельного участка площадью 505 кв.м., с кадастровым номером 23:30:1302022:251, расположенного по адресу Российская Федерация, Краснодарский край, Темрюкский район, ст-ца Курчанская, ул. Щорса, №126 (приложение)</w:t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2.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официальном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заместителя главы Курчанского сельского поселения Темрюкского района О.П. Мацакову и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алита)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4. Решение «Об условиях приватизации муниципального имущества Курчанского сельского поселения Темрюкского района: ¼ доли жилого дома площадью 43,2 кв.м., с кадастровым номером 23:30:1302022:155, расположенного по адресу: Краснодарский край, р-н Темрюкский, ст-ца Курчанская, ул. Щорса, д.126, </w:t>
      </w:r>
      <w:r>
        <w:rPr>
          <w:sz w:val="28"/>
          <w:szCs w:val="20"/>
        </w:rPr>
        <w:t>- ¼ доли земельного участка площадью 505 кв.м., с кадастровым номером 23:30:1302022:251, расположенного по адресу Российская Федерация, Краснодарский край, Темрюкский район, ст-ца Курчанская, ул. Щорса, №126,.</w:t>
      </w:r>
      <w:r>
        <w:rPr>
          <w:sz w:val="28"/>
          <w:szCs w:val="28"/>
        </w:rPr>
        <w:t>»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>
          <w:trHeight w:val="242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рчанского сельского поселения Темрюкского района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С.В. Прокоп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 ___________ 2025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 Р.В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Литов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 ___________ 202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2:00Z</dcterms:created>
  <dc:creator>Ольга Петровна</dc:creator>
  <dc:description/>
  <cp:keywords/>
  <dc:language>en-US</dc:language>
  <cp:lastModifiedBy>общий отдел</cp:lastModifiedBy>
  <cp:lastPrinted>2025-04-01T13:23:00Z</cp:lastPrinted>
  <dcterms:modified xsi:type="dcterms:W3CDTF">2025-04-01T10:24:00Z</dcterms:modified>
  <cp:revision>14</cp:revision>
  <dc:subject/>
  <dc:title/>
</cp:coreProperties>
</file>